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ma 2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Schema decreto nomina commissione intern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IL DIRIGENT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il Regolamento di contabilità scolastica decreto n.44/2001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il DPR 18/4/94, n.573, regolamento recante norme per la semplificazione dei procedimenti di aggiudicazione delle pubbliche forniture di valore inferiore alla soglia comunitaria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in particolare l'art.91 del Regolamento per la contabilità generale dello Stato VALUTATA l'opportunità di costituire per l'anno scolastico 2003/2004 una speciale commissione consultiva composta di soggetti di piena fiducia dell'amministrazione aggiudicatrice e professionalmente qualificati a cui affidare il compito di procedere all'esame e alla valutazione delle offerte e formulare pareri in merito allo svolgimento dell'attività contrattuale di competenza rispettivamente del Consiglio d'istituto e del Dirigente scolastico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ALUTATA altresì la necessità di affidare alla stessa commissione lo svolgimento dell'attività preparatoria dell'attività contrattuale e la determinazione dei criteri di valutazioni per la vendita dei beni fuori uso e inservibili, nonchè l'attività di collaudo delle forniture di beni e servizi acquisiti dall'istituzione scolastica;</w:t>
      </w:r>
    </w:p>
    <w:p>
      <w:pPr>
        <w:pStyle w:val="Heading2"/>
        <w:rPr>
          <w:rFonts w:cs="Arial"/>
          <w:sz w:val="32"/>
        </w:rPr>
      </w:pPr>
      <w:r>
        <w:rPr>
          <w:rFonts w:cs="Arial"/>
          <w:sz w:val="32"/>
        </w:rPr>
        <w:t>DETERMIN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1 - L 'esame e la valutazione delle offerte relative all'attività contrattuale svolta dall'istituzione scolastica, di competenza rispettivamente, del Consiglio d'istituto e del Dirigente scolastico, è demandata ad una speciale commissione composta dai seguenti componenti 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Presidente __________componente_______componente_______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2 - L 'attività della commissione è limitata all'a.s. 2003/2004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 3 -Alla commissione sono demandati, in particolare, i seguenti compiti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- esprimere pareri tecnici facoltativi in materia contrattuale a richiesta del Dirigente e del consiglio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- svolgere indagini di mercato per fornire ogni utile elemento di valutazione sulla congruità dei prezzi dei beni e servizi al Dirigente e al collegio docenti  in sede di elaborazione del programma annuale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 xml:space="preserve">- in relazione alle singole attività contrattuali è affidato il compito di predisporre le prescrizioni tecniche, capitolati, bandi di gara; predisporre le richieste di preventivo; aprire le offerte; esaminare la documentazione e accertare la regolarità; 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- formulare la graduatoria di merito delle offerte esaminate, debitamente motivata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- procedere alla valutazione dei materiali fuori uso o inservibili per la vendi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procedere alle operazioni di collaudo di cui all'art.36 del regolamento di contabilità scolastica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 4 - La commissione nella sua prima riunione stabilisce i criteri e le modalità del proprio funzionamento. La commissione non può funzionare con meno di tre membri e le decisioni sono prese a maggioranza relativa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La commissione conclude i propri lavori con un verbale a firma di tutti i componenti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rt.5 - Le operazioni di verbalizzazione saranno effettuate direttamente dalla commissione che provvederà alla nomina, al proprio interno, di un componente con funzioni di segretario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Heading5"/>
        <w:ind w:left="4536" w:hanging="0"/>
        <w:rPr/>
      </w:pPr>
      <w:r>
        <w:rPr/>
        <w:t>IL DIRIGENTE SCOLASTICO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I Consiglio d'istituto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All'Albo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3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/>
      <w:b/>
      <w:color w:val="000000"/>
      <w:sz w:val="30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/>
      <w:b/>
      <w:color w:val="000000"/>
      <w:sz w:val="32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rFonts w:ascii="Arial" w:hAnsi="Arial" w:cs="Arial"/>
      <w:color w:val="000000"/>
      <w:sz w:val="32"/>
      <w:lang w:eastAsia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5:00Z</dcterms:created>
  <dc:creator>russo</dc:creator>
  <dc:description/>
  <dc:language>en-US</dc:language>
  <cp:lastModifiedBy>russo</cp:lastModifiedBy>
  <dcterms:modified xsi:type="dcterms:W3CDTF">2004-04-22T08:02:00Z</dcterms:modified>
  <cp:revision>2</cp:revision>
  <dc:subject/>
  <dc:title>Schema 2</dc:title>
</cp:coreProperties>
</file>